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09.2022</w:t>
        <w:tab/>
        <w:t xml:space="preserve">                                                                                                                            № 23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Логика» на 2022-2023 учебный год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«Логика»     </w:t>
      </w:r>
      <w:r>
        <w:rPr>
          <w:rFonts w:cs="Times New Roman" w:ascii="Times New Roman" w:hAnsi="Times New Roman"/>
          <w:b/>
        </w:rPr>
        <w:t>с 16.09.2022 по 28.05.2023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2 часа в неделю </w:t>
      </w:r>
      <w:r>
        <w:rPr>
          <w:rFonts w:cs="Times New Roman" w:ascii="Times New Roman" w:hAnsi="Times New Roman"/>
          <w:b/>
        </w:rPr>
        <w:t>с 16.09.2022 по 28.05.2023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Установить стоимость платной дополнительной образовательной услуги по дополнительной общеобразовательной общеразвивающей программе «Логика» в сумме </w:t>
      </w:r>
      <w:r>
        <w:rPr>
          <w:rFonts w:cs="Times New Roman" w:ascii="Times New Roman" w:hAnsi="Times New Roman"/>
          <w:b/>
        </w:rPr>
        <w:t>200,00</w:t>
      </w:r>
      <w:r>
        <w:rPr>
          <w:rFonts w:cs="Times New Roman" w:ascii="Times New Roman" w:hAnsi="Times New Roman"/>
        </w:rPr>
        <w:t xml:space="preserve"> рублей за 1 академический ча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Логика» Титову Татьяну Василье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Титову Т.В. руководителя платной дополнительной образовательной услуги по дополнительной общеобразовательной (общеразвивающей) программе «Логика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на педагога-организатора клуба «Сталкер» Ухтомскую Н.В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                                                                  </w:t>
        <w:tab/>
        <w:t xml:space="preserve">Т.Б. Гречина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</w:rPr>
        <w:t>С приказом ознакомлены: 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29:00Z</dcterms:created>
  <dc:creator>**</dc:creator>
  <dc:description/>
  <cp:keywords/>
  <dc:language>en-US</dc:language>
  <cp:lastModifiedBy>цдо</cp:lastModifiedBy>
  <cp:lastPrinted>2021-10-12T16:28:00Z</cp:lastPrinted>
  <dcterms:modified xsi:type="dcterms:W3CDTF">2022-10-03T09:34:00Z</dcterms:modified>
  <cp:revision>3</cp:revision>
  <dc:subject/>
  <dc:title/>
</cp:coreProperties>
</file>